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79290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74324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